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053842762"/>
      <w:bookmarkStart w:id="4" w:name="__Fieldmark__0_105384276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053842762"/>
      <w:bookmarkStart w:id="6" w:name="__Fieldmark__1_105384276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